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ноября 2015 года № 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вять месяцев 2015  года и задачах  на текущи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б итогах социально-экономического развития Варгашинского района за девять месяцев 2015 года и задачах на текущий год, Варгашинская районная Дума отмечает, что наблюдается снижение экономической активности в районе. Не достигли уровня прошлого года объемы промышленного производства, жилищного строительства, оборота розничной торговли. Вместе с тем, положительную динамику имеют показатели: объем производства, распределения электрической энергии, газа и воды; пассажирские перевозки. В сельском хозяйстве увеличился в 1,4 раза валовый сбор зерна. Сохраняется тенденция роста  номинальной заработной платы, оборота общественного питания и платных услуг населению в действующих це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консолидированного бюджета Варгашинского района за девять месяцев 2015 года составили 288,3 млн. рублей; доля собственных доходов – 20,7 %. Темп роста собственных доходов к аналогичному периоду  2014 года – 104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устойчивого развития экономики и социальной стабильности в Варгашинском районе, 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Информацию об итогах социально-экономического развития Варгашинского района за 9 месяцев 2015  года и задачах  на текущий год принять к свед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 Рекомендовать Администрации Варгашинского района принять действенны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 обеспечению реализации Указов Президента Российской Федерации от 7 мая 2012 года, касающиеся сферы экономической и  социальной политики, жилищно-коммунального хозяйства,  образования и управления, демограф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по повышению результативности работы муниципальных учреждений социальной сферы Варгашинского района;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 оптимизации расходной части бюджета Варгашинского района, сокращению неэффектив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о повышению эффективности использования муниципального имущества,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организации межведомственного взаимодействия по вопросам снижения неформальной занятости насел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3. Рекомендовать органам местного самоуправления муниципальных образований, расположенным на территории Варгашинского район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1) принять исчерпывающие меры по обеспечению поступления запланированных доходов и оптимизации расходной части местных бюджетов, сокращению неэффективных расходов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не допускать увеличения количества принимаемых обязательств, не обеспеченных доходными источниками для их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07:00Z</dcterms:created>
  <dc:creator>Надежда Геннадьевна</dc:creator>
  <dc:description/>
  <cp:keywords/>
  <dc:language>en-US</dc:language>
  <cp:lastModifiedBy>dumavarg</cp:lastModifiedBy>
  <cp:lastPrinted>2015-08-18T17:05:00Z</cp:lastPrinted>
  <dcterms:modified xsi:type="dcterms:W3CDTF">2015-11-30T03:30:00Z</dcterms:modified>
  <cp:revision>13</cp:revision>
  <dc:subject/>
  <dc:title>КУРГАНСКАЯ ОБЛАСТЬ</dc:title>
</cp:coreProperties>
</file>